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70 000 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2 - Maintenance préventive et corrective des systèmes SSI de tous l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3 Saint-Yan / Grenob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7" w:right="11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x proposé pour la part forfaitaire annuelle :            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cord-cadr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Les bons de commande pourront être émis jusqu'à la fin du marché et ils pourront s'exécuter au plus tard jusqu'à 6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2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36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22T09:31:00Z</dcterms:modified>
  <cp:revision>5</cp:revision>
  <dc:subject/>
  <dc:title>RTF Template</dc:title>
</cp:coreProperties>
</file>